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"/>
        <w:gridCol w:w="3292"/>
        <w:gridCol w:w="986"/>
        <w:gridCol w:w="905"/>
        <w:gridCol w:w="1355"/>
        <w:gridCol w:w="1183"/>
        <w:gridCol w:w="896"/>
        <w:gridCol w:w="1154"/>
        <w:gridCol w:w="868"/>
      </w:tblGrid>
      <w:tr>
        <w:trPr>
          <w:trHeight w:val="1309" w:hRule="atLeast"/>
        </w:trPr>
        <w:tc>
          <w:tcPr>
            <w:tcW w:w="33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iểu số: 02/BCĐP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an hành theo Thông tư  số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7/2018/TT-BXD ngày 8/8/20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ủa Bộ trưởng Bộ Xây dựng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</w:tc>
        <w:tc>
          <w:tcPr>
            <w:tcW w:w="442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TỔNG SỐ GIẤY PHÉP XÂY DỰNG ĐƯỢC CẤP VÀ SỐ CÔNG TRÌNH VI PHẠM QUY ĐỊNH TRẬT TỰ XÂY DỰNG TRÊN ĐỊA BÀN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lang w:val="nl-NL"/>
              </w:rPr>
              <w:t>(6 tháng 2021)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Đơn vị báo cáo: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lang w:val="nl-NL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Đơn vị nhận báo cáo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lang w:val="nl-NL"/>
              </w:rPr>
              <w:t xml:space="preserve">Sở Xây dựn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450" w:hRule="atLeast"/>
        </w:trPr>
        <w:tc>
          <w:tcPr>
            <w:tcW w:w="10730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6"/>
                <w:szCs w:val="26"/>
              </w:rPr>
              <w:t>(Đính kèm Công văn số ……. SXD-QLCLXD ngày ……./05/2021 của Sở Xây dựng Đồng Nai</w:t>
            </w:r>
            <w:r>
              <w:rPr>
                <w:bCs/>
                <w:i/>
                <w:color w:val="FF0000"/>
              </w:rPr>
              <w:t>)</w:t>
            </w:r>
          </w:p>
        </w:tc>
      </w:tr>
      <w:tr>
        <w:trPr>
          <w:trHeight w:val="123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Đơn vị tính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Mã số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Thực hiện cùng kỳ năm trước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Thực hiện trong kỳ báo cáo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</w:r>
          </w:p>
        </w:tc>
      </w:tr>
      <w:tr>
        <w:trPr>
          <w:trHeight w:val="35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nl-NL"/>
              </w:rPr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nl-NL"/>
              </w:rPr>
              <w:t>A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nl-NL"/>
              </w:rPr>
              <w:t>B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nl-NL"/>
              </w:rPr>
              <w:t>C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nl-NL"/>
              </w:rPr>
              <w:t>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nl-NL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nl-NL"/>
              </w:rPr>
            </w:r>
          </w:p>
        </w:tc>
      </w:tr>
      <w:tr>
        <w:trPr>
          <w:trHeight w:val="39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I. Tổng số GPXD được cấp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GPXD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  <w:lang w:val="nl-NL"/>
              </w:rPr>
            </w:r>
          </w:p>
        </w:tc>
      </w:tr>
      <w:tr>
        <w:trPr>
          <w:trHeight w:val="45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hia r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  <w:lang w:val="nl-NL"/>
              </w:rPr>
            </w:r>
          </w:p>
        </w:tc>
      </w:tr>
      <w:tr>
        <w:trPr>
          <w:trHeight w:val="39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.Giấy phép xây dựng cấp cho nhà ở riêng lẻ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GPXD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39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Giấy phép xây dựng cấp cho công trình/dự án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GPXD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597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II. Tổng số các công trình được kiểm tra, thanh tra về trật tự xây dựng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523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rong đó: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546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Số công trình vi phạm trật tự xây dựng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Công trìn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39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 Không phép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Công trìn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39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. Sai phép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Công trìn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39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3. Vi phạm khác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Công trìn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438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Kết quả xử phạt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65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. Số lượng Quyết định xử phạt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Quyết địn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39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. Số lượng Quyết định xử phạt đã được chấp hành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Quyết địn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679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. Số lượng Quyết định xử phạt vi phạm bị cưỡng chế thi hành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Quyết địn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1975" w:hRule="atLeast"/>
        </w:trPr>
        <w:tc>
          <w:tcPr>
            <w:tcW w:w="436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5493" w:type="dxa"/>
            <w:gridSpan w:val="5"/>
            <w:tcBorders/>
          </w:tcPr>
          <w:p>
            <w:pPr>
              <w:pStyle w:val="Normal"/>
              <w:snapToGrid w:val="false"/>
              <w:ind w:left="74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6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701" w:right="170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10:00Z</dcterms:created>
  <dc:creator>User</dc:creator>
  <dc:description/>
  <cp:keywords/>
  <dc:language>en-US</dc:language>
  <cp:lastModifiedBy>Win10</cp:lastModifiedBy>
  <cp:lastPrinted>2020-03-05T08:16:00Z</cp:lastPrinted>
  <dcterms:modified xsi:type="dcterms:W3CDTF">2021-05-07T01:52:00Z</dcterms:modified>
  <cp:revision>6</cp:revision>
  <dc:subject/>
  <dc:title>Biểu số: 03/BCĐP</dc:title>
</cp:coreProperties>
</file>