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2852"/>
        <w:gridCol w:w="988"/>
        <w:gridCol w:w="905"/>
        <w:gridCol w:w="1355"/>
        <w:gridCol w:w="1183"/>
        <w:gridCol w:w="896"/>
        <w:gridCol w:w="1154"/>
        <w:gridCol w:w="868"/>
      </w:tblGrid>
      <w:tr>
        <w:trPr>
          <w:trHeight w:val="1309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iểu số: 02/BCĐ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an hành theo Thông tư  số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7/2018/TT-BXD ngày 8/8/2018 của Bộ trưởng Bộ Xây dự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  <w:tc>
          <w:tcPr>
            <w:tcW w:w="44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ỔNG SỐ GIẤY PHÉP XÂY DỰNG ĐƯỢC CẤP VÀ SỐ CÔNG TRÌNH VI PHẠM QUY ĐỊNH TRẬT TỰ XÂY DỰNG TRÊN ĐỊA BÀ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lang w:val="nl-NL"/>
              </w:rPr>
              <w:t>(năm 2021)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ơn vị báo cáo: 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Đơn vị nhận báo cáo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Sở Xây dự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450" w:hRule="atLeast"/>
        </w:trPr>
        <w:tc>
          <w:tcPr>
            <w:tcW w:w="1029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(Đính kèm Công văn số ………./ ………... ngày ………./12/2021 của ………………..</w:t>
            </w:r>
            <w:r>
              <w:rPr>
                <w:bCs/>
                <w:i/>
              </w:rPr>
              <w:t>)</w:t>
            </w:r>
          </w:p>
        </w:tc>
      </w:tr>
      <w:tr>
        <w:trPr>
          <w:trHeight w:val="123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ơn vị tính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Mã số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hực hiện cùng kỳ năm trước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hực hiện trong kỳ báo cáo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</w:tr>
      <w:tr>
        <w:trPr>
          <w:trHeight w:val="35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nl-NL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C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I. Tổng số GPXD được cấp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GPXD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nl-NL"/>
              </w:rPr>
            </w:r>
          </w:p>
        </w:tc>
      </w:tr>
      <w:tr>
        <w:trPr>
          <w:trHeight w:val="4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hia r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Giấy phép xây dựng cấp cho nhà ở riêng lẻ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GPXD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Giấy phép xây dựng cấp cho công trình/dự án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GPXD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597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II. Tổng số các công trình được kiểm tra, thanh tra về trật tự xây dựng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52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rong đó: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546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Số công trình vi phạm trật tự xây dựng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 Không phép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 Sai phép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 Vi phạm khác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43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Kết quả xử phạt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6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 Số lượng Quyết định xử phạt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yết đị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 Số lượng Quyết định xử phạt đã được chấp hành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yết đị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679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 Số lượng Quyết định xử phạt vi phạm bị cưỡng chế thi hành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yết đị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1632" w:hRule="atLeast"/>
        </w:trPr>
        <w:tc>
          <w:tcPr>
            <w:tcW w:w="3931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ười lập biể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3" w:type="dxa"/>
            <w:gridSpan w:val="5"/>
            <w:tcBorders/>
          </w:tcPr>
          <w:p>
            <w:pPr>
              <w:pStyle w:val="Normal"/>
              <w:spacing w:before="120" w:after="0"/>
              <w:ind w:left="7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ãnh đạo cơ quan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6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701" w:right="170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47:00Z</dcterms:created>
  <dc:creator>User</dc:creator>
  <dc:description/>
  <cp:keywords/>
  <dc:language>en-US</dc:language>
  <cp:lastModifiedBy>ROG STRIX</cp:lastModifiedBy>
  <cp:lastPrinted>2020-03-05T08:16:00Z</cp:lastPrinted>
  <dcterms:modified xsi:type="dcterms:W3CDTF">2021-11-18T02:56:00Z</dcterms:modified>
  <cp:revision>13</cp:revision>
  <dc:subject/>
  <dc:title>Biểu số: 03/BCĐP</dc:title>
</cp:coreProperties>
</file>