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3292"/>
        <w:gridCol w:w="986"/>
        <w:gridCol w:w="905"/>
        <w:gridCol w:w="1355"/>
        <w:gridCol w:w="1183"/>
        <w:gridCol w:w="896"/>
        <w:gridCol w:w="1154"/>
        <w:gridCol w:w="868"/>
      </w:tblGrid>
      <w:tr>
        <w:trPr>
          <w:trHeight w:val="1309" w:hRule="atLeast"/>
        </w:trPr>
        <w:tc>
          <w:tcPr>
            <w:tcW w:w="33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iểu số: 02/BCĐ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an hành theo Thông tư  số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/2018/TT-BXD ngày 8/8/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ủa Bộ trưởng Bộ Xây dự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4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TỔNG SỐ GIẤY PHÉP XÂY DỰNG ĐƯỢC CẤP VÀ SỐ CÔNG TRÌNH VI PHẠM QUY ĐỊNH TRẬT TỰ XÂY DỰNG TRÊN ĐỊA BÀ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(6 tháng 2023)</w:t>
            </w:r>
          </w:p>
        </w:tc>
        <w:tc>
          <w:tcPr>
            <w:tcW w:w="291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Đơn vị báo cáo: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Đơn vị nhận báo cáo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lang w:val="nl-NL"/>
              </w:rPr>
              <w:t xml:space="preserve">Sở Xây dựn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10730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6"/>
                <w:szCs w:val="26"/>
              </w:rPr>
              <w:t>(Đính kèm Công văn số ……. SXD-QLCLXD ngày ……./05/2023 của Sở Xây dựng Đồng Nai</w:t>
            </w:r>
            <w:r>
              <w:rPr>
                <w:bCs/>
                <w:i/>
                <w:color w:val="FF000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07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6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107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FF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6"/>
                <w:szCs w:val="26"/>
                <w:lang w:val="nl-NL"/>
              </w:rPr>
            </w:r>
          </w:p>
        </w:tc>
      </w:tr>
      <w:tr>
        <w:trPr>
          <w:trHeight w:val="123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6"/>
                <w:lang w:val="nl-NL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</w:tc>
        <w:tc>
          <w:tcPr>
            <w:tcW w:w="1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ơn vị tính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Mã số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cùng kỳ năm trước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Thực hiện trong kỳ báo cáo</w:t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nl-NL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A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C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  <w:t>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nl-NL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. Tổng số GPXD được cấ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4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Chia r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.Giấy phép xây dựng cấp cho nhà ở riêng lẻ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Giấy phép xây dựng cấp cho công trình/dự án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GPXD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97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II. Tổng số các công trình được kiểm tra, thanh tra về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23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ong đó: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546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Số công trình vi phạm trật tự xây dựng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 Không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 Sai phép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 Vi phạm khác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Công trì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43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Kết quả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 Số lượng Quyết định xử phạt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391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. Số lượng Quyết định xử phạt đã được chấp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67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nl-NL"/>
              </w:rPr>
            </w:r>
          </w:p>
        </w:tc>
        <w:tc>
          <w:tcPr>
            <w:tcW w:w="51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 Số lượng Quyết định xử phạt vi phạm bị cưỡng chế thi hành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  <w:t>Quyết định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nl-NL"/>
              </w:rPr>
            </w:r>
          </w:p>
        </w:tc>
      </w:tr>
      <w:tr>
        <w:trPr>
          <w:trHeight w:val="1975" w:hRule="atLeast"/>
        </w:trPr>
        <w:tc>
          <w:tcPr>
            <w:tcW w:w="43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nl-NL"/>
              </w:rPr>
            </w:r>
          </w:p>
        </w:tc>
        <w:tc>
          <w:tcPr>
            <w:tcW w:w="5493" w:type="dxa"/>
            <w:gridSpan w:val="5"/>
            <w:tcBorders/>
          </w:tcPr>
          <w:p>
            <w:pPr>
              <w:pStyle w:val="Normal"/>
              <w:snapToGrid w:val="false"/>
              <w:ind w:left="7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701" w:right="1701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10:00Z</dcterms:created>
  <dc:creator>User</dc:creator>
  <dc:description/>
  <cp:keywords/>
  <dc:language>en-US</dc:language>
  <cp:lastModifiedBy>ROG STRIX</cp:lastModifiedBy>
  <cp:lastPrinted>2020-03-05T08:16:00Z</cp:lastPrinted>
  <dcterms:modified xsi:type="dcterms:W3CDTF">2023-05-08T01:20:00Z</dcterms:modified>
  <cp:revision>8</cp:revision>
  <dc:subject/>
  <dc:title>Biểu số: 03/BCĐP</dc:title>
</cp:coreProperties>
</file>